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32"/>
          <w:szCs w:val="32"/>
        </w:rPr>
        <w:t xml:space="preserve"> </w:t>
      </w:r>
      <w:r>
        <w:rPr>
          <w:rFonts w:cs="Arial" w:ascii="Arial" w:hAnsi="Arial"/>
          <w:b/>
          <w:sz w:val="28"/>
          <w:szCs w:val="28"/>
        </w:rPr>
        <w:t>Speech by Mr. Dermot Ahern, T.D., Minister for Justice and Law Reform</w:t>
      </w:r>
    </w:p>
    <w:p>
      <w:pPr>
        <w:pStyle w:val="Normal"/>
        <w:jc w:val="center"/>
        <w:rPr>
          <w:rFonts w:ascii="Arial" w:hAnsi="Arial" w:cs="Arial"/>
          <w:b/>
          <w:b/>
          <w:sz w:val="28"/>
          <w:szCs w:val="28"/>
        </w:rPr>
      </w:pPr>
      <w:r>
        <w:rPr>
          <w:rFonts w:cs="Arial" w:ascii="Arial" w:hAnsi="Arial"/>
          <w:b/>
          <w:sz w:val="28"/>
          <w:szCs w:val="28"/>
        </w:rPr>
        <w:t xml:space="preserve">at the launch of the </w:t>
      </w:r>
    </w:p>
    <w:p>
      <w:pPr>
        <w:pStyle w:val="Normal"/>
        <w:jc w:val="center"/>
        <w:rPr>
          <w:rFonts w:ascii="Arial" w:hAnsi="Arial" w:cs="Arial"/>
          <w:b/>
          <w:b/>
          <w:i/>
          <w:i/>
          <w:sz w:val="28"/>
          <w:szCs w:val="28"/>
        </w:rPr>
      </w:pPr>
      <w:r>
        <w:rPr>
          <w:rFonts w:cs="Arial" w:ascii="Arial" w:hAnsi="Arial"/>
          <w:b/>
          <w:i/>
          <w:sz w:val="28"/>
          <w:szCs w:val="28"/>
        </w:rPr>
        <w:t xml:space="preserve">Victims Charter and Guide to the Criminal Justice System, </w:t>
      </w:r>
    </w:p>
    <w:p>
      <w:pPr>
        <w:pStyle w:val="Normal"/>
        <w:jc w:val="center"/>
        <w:rPr>
          <w:rFonts w:ascii="Arial" w:hAnsi="Arial" w:cs="Arial"/>
          <w:b/>
          <w:b/>
          <w:sz w:val="28"/>
          <w:szCs w:val="28"/>
        </w:rPr>
      </w:pPr>
      <w:r>
        <w:rPr>
          <w:rFonts w:cs="Arial" w:ascii="Arial" w:hAnsi="Arial"/>
          <w:b/>
          <w:sz w:val="28"/>
          <w:szCs w:val="28"/>
        </w:rPr>
        <w:t>at 2:00 pm on Tuesday 20 July, in the Atrium, 51 St. Stephen's Green, Dublin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t>Victims Chart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dies and Gentlemen, it is a pleasure to be here today to launch the new </w:t>
      </w:r>
      <w:r>
        <w:rPr>
          <w:rFonts w:cs="Arial" w:ascii="Arial" w:hAnsi="Arial"/>
          <w:i/>
        </w:rPr>
        <w:t>Victims Charter and Guide to the Criminal Justice System.</w:t>
      </w:r>
      <w:r>
        <w:rPr>
          <w:rFonts w:cs="Arial" w:ascii="Arial" w:hAnsi="Arial"/>
        </w:rPr>
        <w:t xml:space="preserve"> I would like to thank those who have brought the new Charter to this important point here today: </w:t>
      </w:r>
    </w:p>
    <w:p>
      <w:pPr>
        <w:pStyle w:val="Normal"/>
        <w:numPr>
          <w:ilvl w:val="0"/>
          <w:numId w:val="1"/>
        </w:numPr>
        <w:jc w:val="both"/>
        <w:rPr>
          <w:rFonts w:ascii="Arial" w:hAnsi="Arial" w:cs="Arial"/>
        </w:rPr>
      </w:pPr>
      <w:r>
        <w:rPr>
          <w:rFonts w:cs="Arial" w:ascii="Arial" w:hAnsi="Arial"/>
        </w:rPr>
        <w:t xml:space="preserve">Ray McAndrew, Chair of the Commission for the Support of Victims of Crime, </w:t>
      </w:r>
    </w:p>
    <w:p>
      <w:pPr>
        <w:pStyle w:val="Normal"/>
        <w:numPr>
          <w:ilvl w:val="0"/>
          <w:numId w:val="1"/>
        </w:numPr>
        <w:jc w:val="both"/>
        <w:rPr/>
      </w:pPr>
      <w:r>
        <w:rPr>
          <w:rFonts w:cs="Arial" w:ascii="Arial" w:hAnsi="Arial"/>
        </w:rPr>
        <w:t xml:space="preserve">the Chair of the first Commission, Jim McHugh </w:t>
      </w:r>
    </w:p>
    <w:p>
      <w:pPr>
        <w:pStyle w:val="Normal"/>
        <w:numPr>
          <w:ilvl w:val="0"/>
          <w:numId w:val="1"/>
        </w:numPr>
        <w:jc w:val="both"/>
        <w:rPr>
          <w:rFonts w:ascii="Arial" w:hAnsi="Arial" w:cs="Arial"/>
        </w:rPr>
      </w:pPr>
      <w:r>
        <w:rPr>
          <w:rFonts w:cs="Arial" w:ascii="Arial" w:hAnsi="Arial"/>
        </w:rPr>
        <w:t xml:space="preserve">and their colleagues on the Commission, </w:t>
      </w:r>
    </w:p>
    <w:p>
      <w:pPr>
        <w:pStyle w:val="Normal"/>
        <w:numPr>
          <w:ilvl w:val="0"/>
          <w:numId w:val="1"/>
        </w:numPr>
        <w:jc w:val="both"/>
        <w:rPr/>
      </w:pPr>
      <w:r>
        <w:rPr>
          <w:rFonts w:cs="Arial" w:ascii="Arial" w:hAnsi="Arial"/>
        </w:rPr>
        <w:t xml:space="preserve">all the criminal justice agencies, </w:t>
      </w:r>
    </w:p>
    <w:p>
      <w:pPr>
        <w:pStyle w:val="Normal"/>
        <w:numPr>
          <w:ilvl w:val="0"/>
          <w:numId w:val="1"/>
        </w:numPr>
        <w:jc w:val="both"/>
        <w:rPr>
          <w:rFonts w:ascii="Arial" w:hAnsi="Arial" w:cs="Arial"/>
        </w:rPr>
      </w:pPr>
      <w:r>
        <w:rPr>
          <w:rFonts w:cs="Arial" w:ascii="Arial" w:hAnsi="Arial"/>
        </w:rPr>
        <w:t xml:space="preserve">the Crime Victims Helpline, and </w:t>
      </w:r>
    </w:p>
    <w:p>
      <w:pPr>
        <w:pStyle w:val="Normal"/>
        <w:numPr>
          <w:ilvl w:val="0"/>
          <w:numId w:val="1"/>
        </w:numPr>
        <w:jc w:val="both"/>
        <w:rPr>
          <w:rFonts w:ascii="Arial" w:hAnsi="Arial" w:cs="Arial"/>
        </w:rPr>
      </w:pPr>
      <w:r>
        <w:rPr>
          <w:rFonts w:cs="Arial" w:ascii="Arial" w:hAnsi="Arial"/>
        </w:rPr>
        <w:t>the Victims of Crime Office under its Director, Greg Heyli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w Charter sets out in plain English the commitments that one voluntary sector organisation and eight State criminal justice agencies are making to victims of crime. It also sets out what you can do if your expectations as a victim are not met. Each chapter also gives an outline of the role of the organisation. At the end of the new Charter there is a chapter on victims and the law and useful cont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ine agencies covered by the new Charter are:</w:t>
      </w:r>
    </w:p>
    <w:p>
      <w:pPr>
        <w:pStyle w:val="Normal"/>
        <w:numPr>
          <w:ilvl w:val="0"/>
          <w:numId w:val="2"/>
        </w:numPr>
        <w:jc w:val="both"/>
        <w:rPr>
          <w:rFonts w:ascii="Arial" w:hAnsi="Arial" w:cs="Arial"/>
        </w:rPr>
      </w:pPr>
      <w:r>
        <w:rPr>
          <w:rFonts w:cs="Arial" w:ascii="Arial" w:hAnsi="Arial"/>
        </w:rPr>
        <w:t>The Crime Victims Helpline - a voluntary sector organisation,</w:t>
      </w:r>
    </w:p>
    <w:p>
      <w:pPr>
        <w:pStyle w:val="Normal"/>
        <w:numPr>
          <w:ilvl w:val="0"/>
          <w:numId w:val="2"/>
        </w:numPr>
        <w:jc w:val="both"/>
        <w:rPr>
          <w:rFonts w:ascii="Arial" w:hAnsi="Arial" w:cs="Arial"/>
        </w:rPr>
      </w:pPr>
      <w:r>
        <w:rPr>
          <w:rFonts w:cs="Arial" w:ascii="Arial" w:hAnsi="Arial"/>
        </w:rPr>
        <w:t>An Garda Síochána</w:t>
      </w:r>
    </w:p>
    <w:p>
      <w:pPr>
        <w:pStyle w:val="Normal"/>
        <w:numPr>
          <w:ilvl w:val="0"/>
          <w:numId w:val="2"/>
        </w:numPr>
        <w:jc w:val="both"/>
        <w:rPr>
          <w:rFonts w:ascii="Arial" w:hAnsi="Arial" w:cs="Arial"/>
        </w:rPr>
      </w:pPr>
      <w:r>
        <w:rPr>
          <w:rFonts w:cs="Arial" w:ascii="Arial" w:hAnsi="Arial"/>
        </w:rPr>
        <w:t>Courts Service</w:t>
      </w:r>
    </w:p>
    <w:p>
      <w:pPr>
        <w:pStyle w:val="Normal"/>
        <w:numPr>
          <w:ilvl w:val="0"/>
          <w:numId w:val="2"/>
        </w:numPr>
        <w:jc w:val="both"/>
        <w:rPr>
          <w:rFonts w:ascii="Arial" w:hAnsi="Arial" w:cs="Arial"/>
        </w:rPr>
      </w:pPr>
      <w:r>
        <w:rPr>
          <w:rFonts w:cs="Arial" w:ascii="Arial" w:hAnsi="Arial"/>
        </w:rPr>
        <w:t>Office of the Director of Public Prosecutions</w:t>
      </w:r>
    </w:p>
    <w:p>
      <w:pPr>
        <w:pStyle w:val="Normal"/>
        <w:numPr>
          <w:ilvl w:val="0"/>
          <w:numId w:val="2"/>
        </w:numPr>
        <w:jc w:val="both"/>
        <w:rPr>
          <w:rFonts w:ascii="Arial" w:hAnsi="Arial" w:cs="Arial"/>
        </w:rPr>
      </w:pPr>
      <w:r>
        <w:rPr>
          <w:rFonts w:cs="Arial" w:ascii="Arial" w:hAnsi="Arial"/>
        </w:rPr>
        <w:t>Probation Service</w:t>
      </w:r>
    </w:p>
    <w:p>
      <w:pPr>
        <w:pStyle w:val="Normal"/>
        <w:numPr>
          <w:ilvl w:val="0"/>
          <w:numId w:val="2"/>
        </w:numPr>
        <w:jc w:val="both"/>
        <w:rPr>
          <w:rFonts w:ascii="Arial" w:hAnsi="Arial" w:cs="Arial"/>
        </w:rPr>
      </w:pPr>
      <w:r>
        <w:rPr>
          <w:rFonts w:cs="Arial" w:ascii="Arial" w:hAnsi="Arial"/>
        </w:rPr>
        <w:t>Irish Prison Service</w:t>
      </w:r>
    </w:p>
    <w:p>
      <w:pPr>
        <w:pStyle w:val="Normal"/>
        <w:numPr>
          <w:ilvl w:val="0"/>
          <w:numId w:val="2"/>
        </w:numPr>
        <w:jc w:val="both"/>
        <w:rPr>
          <w:rFonts w:ascii="Arial" w:hAnsi="Arial" w:cs="Arial"/>
        </w:rPr>
      </w:pPr>
      <w:r>
        <w:rPr>
          <w:rFonts w:cs="Arial" w:ascii="Arial" w:hAnsi="Arial"/>
        </w:rPr>
        <w:t>Legal Aid Board</w:t>
      </w:r>
    </w:p>
    <w:p>
      <w:pPr>
        <w:pStyle w:val="Normal"/>
        <w:numPr>
          <w:ilvl w:val="0"/>
          <w:numId w:val="2"/>
        </w:numPr>
        <w:jc w:val="both"/>
        <w:rPr>
          <w:rFonts w:ascii="Arial" w:hAnsi="Arial" w:cs="Arial"/>
        </w:rPr>
      </w:pPr>
      <w:r>
        <w:rPr>
          <w:rFonts w:cs="Arial" w:ascii="Arial" w:hAnsi="Arial"/>
        </w:rPr>
        <w:t xml:space="preserve">Coroner Service, and </w:t>
      </w:r>
    </w:p>
    <w:p>
      <w:pPr>
        <w:pStyle w:val="Normal"/>
        <w:numPr>
          <w:ilvl w:val="0"/>
          <w:numId w:val="2"/>
        </w:numPr>
        <w:jc w:val="both"/>
        <w:rPr>
          <w:rFonts w:ascii="Arial" w:hAnsi="Arial" w:cs="Arial"/>
        </w:rPr>
      </w:pPr>
      <w:r>
        <w:rPr>
          <w:rFonts w:cs="Arial" w:ascii="Arial" w:hAnsi="Arial"/>
        </w:rPr>
        <w:t>the Criminal Injuries Compensation Tribunal.</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and every one of these agencies has signed off at the highest level on the commitments they are making to victims of crime in the new Char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tting proudly on the back cover of the new Charter is the Plain English accreditation awarded by the National Adult Literacy Agency. This means the Charter is accessible to lay readers with no legal training as well as those whose reading skills are less develop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new Charter in its web format (at www.victimsofcrimeoffice.ie) provides links at a single click to all the criminal justice agencies and the possibility of sending an email directly to those agencies. As a further web-based resource for victims, the Victims of Crime Office has gathered links on its website to a library of useful information booklets in different places on the internet. Maybe we can call this a "one click shop" for victims of cr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 Irish language version of the new Charter will be available on the web shortly. It will be followed initially by full versions in six other languages. The emphasis is on getting information out there to victims in ways that they find usefu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have the new Charter. The next question is how to implement it in a consistent manner across the country to best practice standards, so that victims needs are met. The answer has three aspects which I will touch on in turn: the role of legislation, monitoring implementation of the Charter and the work of voluntary sector organisat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gisl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n my view the law has a limited role to play in providing services to victims. Where I see that the law is the best way to make things happen on the ground I am willing to bring forward legisl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instance, I have been working in both Houses of the Oireachtas to finalise the Criminal Procedure Bill. This provides as of right for victim impact statements for families of those killed or incapacitated by a crime, when a person is being sentenced. The law already provides for victim impact statements for victims of violent and sexual crimes. I have also provided for an extension of the right to make victim impact statements to victims of crimes such as harassment, false imprisonment, and abduction of a child. As you may be aware this legislation has just this morning been signed by the Presid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has been argued that comprehensive victims legislation is the best way to improve the experience of victims in the criminal justice system. My objection to such a Bill is not ideological, but pragmatic. Of necessity it would be written in technical legal language. Once enacted it would be inflexible in the light of new situations. It could also become an area for much legal argument by lawy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also understand that colleagues in the EU Commission favour legislative implementation of victims rights. The EU Commission is now working to deliver a draft Directive for publication in the early part of 2011. We need to begin preparing for eventual implementation of this Directive no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believe that administrative arrangements, and especially the new </w:t>
      </w:r>
      <w:r>
        <w:rPr>
          <w:rFonts w:cs="Arial" w:ascii="Arial" w:hAnsi="Arial"/>
          <w:i/>
        </w:rPr>
        <w:t>Victims Charter</w:t>
      </w:r>
      <w:r>
        <w:rPr>
          <w:rFonts w:cs="Arial" w:ascii="Arial" w:hAnsi="Arial"/>
        </w:rPr>
        <w:t xml:space="preserve"> can be more effective in delivering results for victims on the ground than elaborate pieces of legislation. I believe this for a variety of reasons. As I have said the new Charter is written in plain English, accessible to victims and to front line staff in the criminal justice agencies. Its common sense English should minimise any confusion about what victims can expect and what is expected of the criminal justice system. The Charter is a work in progress and can be amended with relative ease to take account of new demands. Changes can be published quickly on th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lementing the Chart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y argument for an administrative approach to implementing the proposed new Directive from the EU can only have credibility if we can demonstrate that the Charter is working on the ground. One tried and tested way of doing this is to measure what is happening, to provide statistics on the level of service being provided. Where this measurement identifies pockets of deficiency attention can be directed to improving the service in those small areas. The old administrative saying that "what gets measured is what gets done" is tr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would like to see this new Charter implemented in full. Therefore, I am asking the Victims of Crime Office to begin discussions with organisations covered by the Charter. The discussions should facilitate and coordinate the development of existing monitoring systems on services to victims, and the development of new systems where necessary. Level of service indicators should be produced by each of the criminal justice agencies, and used to improve service to victims of cr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would be my hope that the Commission for the Support of Victims of Crime would respond in a positive manner to any request from the Victims of Crime Office to assist in the development of these level of service indicators. </w:t>
      </w:r>
    </w:p>
    <w:p>
      <w:pPr>
        <w:pStyle w:val="Normal"/>
        <w:jc w:val="both"/>
        <w:rPr>
          <w:rFonts w:ascii="Arial" w:hAnsi="Arial" w:cs="Arial"/>
        </w:rPr>
      </w:pPr>
      <w:r>
        <w:rPr>
          <w:rFonts w:cs="Arial" w:ascii="Arial" w:hAnsi="Arial"/>
        </w:rPr>
      </w:r>
    </w:p>
    <w:p>
      <w:pPr>
        <w:pStyle w:val="Normal"/>
        <w:jc w:val="both"/>
        <w:rPr/>
      </w:pPr>
      <w:r>
        <w:rPr>
          <w:rFonts w:cs="Arial" w:ascii="Arial" w:hAnsi="Arial"/>
        </w:rPr>
        <w:t>I am sure I can count on the organisations covered by this new Charter to identify new issues of concern to victims and to work towards providing responses to those needs where possible. Once new responses have been established individual organisations can add to, or amend their Victims Charter in consultation with the Victims of Crime Offi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a footnote to these comments let me say that I have no intention of trespassing in any way on the statutory independence of the DPP.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voluntary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act that the first chapter in the Victims Charter is devoted to a voluntary sector organisation - the Crime Victims Helpline - shows the importance of the voluntary sector in this area. Because they are assisting many victims, voluntary sector organisations are excellently placed to give feedback on the actual implementation of the Charter on the ground. The Commission has a role to ensure that this input is gath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mmission for the Support of Victims of Crime funded 42 voluntary sector organisations which helped 9,600 victims in 2009. I have ensured that Commission funding for this year is the same as the original funding granted in 2009, close to €1.4m. Most of the organisations funded are small in scale and many have a local focus. There are strengths in this diversity. The sector also includes some networks or umbrella organisations which assist smaller organisations to cooperate with one another. Victims groups do invaluable work on the ground day in and day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I have said in my introduction in the Charter I want to see victims groups which are competent, caring and efficient. In recent years people have become used to the service economy. They expect the highest quality service whether it is provided by the State, the private sector or the voluntary sector. Voluntary sector organisations have to continue to develop to meet the higher expectations of victi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would like to pose a question to you in the voluntary sector today, which I hope you can begin to answer for yourselves over the next year to eighteen months. I am inviting you, in the interests of service to victims, to look at your current structures and see how they can be changed and improved. Can you find a better way to do business for and with victims of crim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am purposefully not being prescriptive here. However, as a minimum it seems to me that we need to have people from different organisations talking to one another. The current situation can be improved for the benefit of victims by meaningful cooperation and constructive work across the sect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mestic violence groups and sexual violence groups already have good experience of contact, communication and collaboration. This is evidenced by their constructive work in assisting Cosc with the recent development of a national strategy. There is also a role for the Commission for the Support of Victims of Crime to work with these groups to ensure the provision of improved, nationwide accompaniment servic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mmission has a broader role in relation to the general crime groups. With these groups the Commission can facilitate the emergence of a more cooperative sector, providing better and more services in more parts of the count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will require people in the voluntary sector with different philosophies of service and assumptions about their roles sitting down together to work out what they can learn from each other. Cooperation between organisations is needed to provide existing services in new geographic areas, to provide services to new client groups, and to develop entirely new services to respond to new nee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also see groups of organisations providing common training programmes. To ensure that staff or volunteers do not burn out, groups need to work together to provide top class support and supervision for those who are working in the sect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a time of great confusion for the victims of crime, they must be met, </w:t>
      </w:r>
      <w:r>
        <w:rPr>
          <w:rFonts w:cs="Arial" w:ascii="Arial" w:hAnsi="Arial"/>
          <w:i/>
        </w:rPr>
        <w:t>not</w:t>
      </w:r>
      <w:r>
        <w:rPr>
          <w:rFonts w:cs="Arial" w:ascii="Arial" w:hAnsi="Arial"/>
        </w:rPr>
        <w:t xml:space="preserve"> by a range of disparate and sometimes competing organisations, </w:t>
      </w:r>
      <w:r>
        <w:rPr>
          <w:rFonts w:cs="Arial" w:ascii="Arial" w:hAnsi="Arial"/>
          <w:i/>
        </w:rPr>
        <w:t>but</w:t>
      </w:r>
      <w:r>
        <w:rPr>
          <w:rFonts w:cs="Arial" w:ascii="Arial" w:hAnsi="Arial"/>
        </w:rPr>
        <w:t xml:space="preserve"> by an accessible service seamlessly working togeth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y putting service to the victim front and centre, the focus shifts from what I and my group can do, to what </w:t>
      </w:r>
      <w:r>
        <w:rPr>
          <w:rFonts w:cs="Arial" w:ascii="Arial" w:hAnsi="Arial"/>
          <w:i/>
        </w:rPr>
        <w:t>we</w:t>
      </w:r>
      <w:r>
        <w:rPr>
          <w:rFonts w:cs="Arial" w:ascii="Arial" w:hAnsi="Arial"/>
        </w:rPr>
        <w:t xml:space="preserve"> as a sector can do </w:t>
      </w:r>
      <w:r>
        <w:rPr>
          <w:rFonts w:cs="Arial" w:ascii="Arial" w:hAnsi="Arial"/>
          <w:i/>
        </w:rPr>
        <w:t>togethe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 have said four things here to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rstly, I have thanked you for the work you have done on developing the new Victims Charter and commended the more accessible new Charter to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ondly, I have considered the important but limited role for legislation in improving service to and support for victi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rdly, I have encouraged the criminal justice agencies, drawing on the assistance of the Victims of Crime Office, to start monitoring implementation of the new Victims Charter, on the basis that "what gets measured is what gets d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ly, I have outlined a vision of a more competent, more caring and more efficient voluntary sector, assisted into being by the Commission for the Support of Victims of Crim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i/>
        </w:rPr>
        <w:t xml:space="preserve"> Victims Charter and Guide to the Criminal Justice System </w:t>
      </w:r>
      <w:r>
        <w:rPr>
          <w:rFonts w:cs="Arial" w:ascii="Arial" w:hAnsi="Arial"/>
        </w:rPr>
        <w:t xml:space="preserve">is now launched. It is over to you for the next ste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40:00Z</dcterms:created>
  <dc:creator>Greg J. HeylinStartIME</dc:creator>
  <dc:description/>
  <dc:language>en-US</dc:language>
  <cp:lastModifiedBy>Greg J. HeylinStartIME</cp:lastModifiedBy>
  <dcterms:modified xsi:type="dcterms:W3CDTF">2010-07-20T15:37:00Z</dcterms:modified>
  <cp:revision>3</cp:revision>
  <dc:subject/>
  <dc:title> Speech by Mr</dc:title>
</cp:coreProperties>
</file>